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11.2011 г. №333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ёта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81, 264.2 Бюджетного кодекса РФ, ст.ст. 64, 73 Устава городского округа Тольятти, ст. 20 Положения о бюджетном процессе в городском округе Тольятти, утвержденного решением Думы городского округа Тольятти от 15.11.2010 г. № 410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ёт мэрии городского округа Тольятти об исполнении бюджета городского округа Тольятти за 9 месяцев 2011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(Гильгулин Г.В.) подготовить пакет документов для направления отчёта об исполнении бюджета городского округа Тольятти за 9 месяцев 2011 года в Думу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8"/>
          <w:szCs w:val="28"/>
        </w:rPr>
        <w:t>4. Контроль за исполнением настоящего постановления возложить на и.о. первого заместителя мэра Жидкова Д.В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47:00Z</dcterms:created>
  <dc:creator>Конушкина Елена Николаевна</dc:creator>
  <dc:description/>
  <cp:keywords/>
  <dc:language>en-US</dc:language>
  <cp:lastModifiedBy>пользователь</cp:lastModifiedBy>
  <cp:lastPrinted>2009-07-23T14:09:00Z</cp:lastPrinted>
  <dcterms:modified xsi:type="dcterms:W3CDTF">2011-11-02T04:42:00Z</dcterms:modified>
  <cp:revision>29</cp:revision>
  <dc:subject/>
  <dc:title>Председателю </dc:title>
</cp:coreProperties>
</file>